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7479779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02527860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93142437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49165490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61388375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86143273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83894332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0951234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181493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9071801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60065166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1465627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6255414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13434938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11063980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13618824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768849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69804448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791929840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52623984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60316196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